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Shatalina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</w:rPr>
        <w:t>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ексей Геннадьевич Кутузов тел. 8(3955) 503-335, 503-235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трубопровода всаса насоса  ЦН-6А в подводящем канале ТВС в колодце АК-6 на филиале ТЭЦ-9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трубопровода всаса насоса  ЦН-6А в подводящем канале ТВС в колодце АК-6 на филиале ТЭЦ-9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30 календарных д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22 398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24 479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авила технической эксплуатации электрических станций и сетей российской федерации Приказ №1070 от 04.10.2022г.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авила по охране труда при проведении водолазных работ"  Приказ № 922н от 17.12.2020.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Единые правила безопасности труда на водолазных работах ч.2 РД 31.84.01-90;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авила организации технического обслуживания и ремонта объектов энергетики;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4 Правила безопасности при работе с инструментом и приспособлениями.;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1- 97 правила техники безопасности при эксплуатации тепломеханического оборудования  электростанций и тепловых сет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4.09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5.09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5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справку о кадровых ресурсах – </w:t>
      </w:r>
      <w:r>
        <w:rPr>
          <w:color w:val="FF0000"/>
        </w:rPr>
        <w:t>наличие (предоставление копий) свидетельств аттестации ИТР по промышленной безопасности</w:t>
      </w:r>
      <w:r>
        <w:rPr/>
        <w:t xml:space="preserve"> </w:t>
      </w:r>
      <w:r>
        <w:rPr>
          <w:bCs/>
          <w:color w:val="FF0000"/>
        </w:rPr>
        <w:t>А1,  Б9.3,  В(Д)1 »</w:t>
      </w:r>
      <w:r>
        <w:rPr>
          <w:color w:val="FF0000"/>
        </w:rPr>
        <w:t xml:space="preserve">   (Постановление Правительства РФ от 24.12.2021 N 2464 "О порядке обучения по охране труда и проверки знания требований охраны труда" (вместе с "Правилами обучения по охране труда и проверки знания требований охраны труда").  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; наличие (предоставление копий) удостоверений специалистов, имеющих квалификацию - промышленный водолаз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Проведение водолазных работ на промышленных объектах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персонала у ИТР минимум 1чел., у рабочих минимум 2 чел., планируемого на выполнение работ, проверке знаний требований охраны труда и при производстве водолазных работ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аттестации по требованиям промышленной безопасности А1,  Б 9.3, В(Д)1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Shatalina Alena</cp:lastModifiedBy>
  <cp:lastPrinted>2014-03-03T11:28:00Z</cp:lastPrinted>
  <dcterms:modified xsi:type="dcterms:W3CDTF">2023-10-18T02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